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224155</wp:posOffset>
                </wp:positionV>
                <wp:extent cx="6638290" cy="6896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896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72"/>
                                <w:szCs w:val="96"/>
                                <w:lang w:val="en-GB"/>
                              </w:rPr>
                              <w:t>How Can I</w:t>
                            </w:r>
                            <w:r>
                              <w:rPr>
                                <w:rFonts w:cs="Sketchy;Andale Mono" w:ascii="Sketchy;Andale Mono" w:hAnsi="Sketchy;Andale Mono"/>
                                <w:sz w:val="72"/>
                                <w:szCs w:val="10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Sketchy;Andale Mono" w:ascii="Sketchy;Andale Mono" w:hAnsi="Sketchy;Andale Mono"/>
                                <w:sz w:val="72"/>
                                <w:szCs w:val="96"/>
                                <w:lang w:val="en-GB"/>
                              </w:rPr>
                              <w:t>Improv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22.7pt;height:54.3pt;mso-wrap-distance-left:9.05pt;mso-wrap-distance-right:9.05pt;mso-wrap-distance-top:0pt;mso-wrap-distance-bottom:0pt;margin-top:17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ketchy;Andale Mono" w:ascii="Sketchy;Andale Mono" w:hAnsi="Sketchy;Andale Mono"/>
                          <w:sz w:val="72"/>
                          <w:szCs w:val="96"/>
                          <w:lang w:val="en-GB"/>
                        </w:rPr>
                        <w:t>How Can I</w:t>
                      </w:r>
                      <w:r>
                        <w:rPr>
                          <w:rFonts w:cs="Sketchy;Andale Mono" w:ascii="Sketchy;Andale Mono" w:hAnsi="Sketchy;Andale Mono"/>
                          <w:sz w:val="72"/>
                          <w:szCs w:val="108"/>
                          <w:lang w:val="en-GB"/>
                        </w:rPr>
                        <w:t xml:space="preserve"> </w:t>
                      </w:r>
                      <w:r>
                        <w:rPr>
                          <w:rFonts w:cs="Sketchy;Andale Mono" w:ascii="Sketchy;Andale Mono" w:hAnsi="Sketchy;Andale Mono"/>
                          <w:sz w:val="72"/>
                          <w:szCs w:val="96"/>
                          <w:lang w:val="en-GB"/>
                        </w:rPr>
                        <w:t>Improv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-461645</wp:posOffset>
                </wp:positionV>
                <wp:extent cx="6628765" cy="690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8765" cy="69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4030" cy="466090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030" cy="46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ketchy;Andale Mono" w:ascii="Sketchy;Andale Mono" w:hAnsi="Sketchy;Andale Mono"/>
                                <w:sz w:val="36"/>
                                <w:szCs w:val="36"/>
                                <w:lang w:val="en-GB"/>
                              </w:rPr>
                              <w:t>ISPP PE Gymnast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ketchy;Andale Mono" w:hAnsi="Sketchy;Andale Mono" w:cs="Sketchy;Andale Mono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95pt;height:54.35pt;mso-wrap-distance-left:9.05pt;mso-wrap-distance-right:9.05pt;mso-wrap-distance-top:0pt;mso-wrap-distance-bottom:0pt;margin-top:-36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ketchy;Andale Mono" w:hAnsi="Sketchy;Andale Mono" w:cs="Sketchy;Andale Mono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36"/>
                          <w:szCs w:val="36"/>
                          <w:lang w:val="en-US" w:eastAsia="en-US"/>
                        </w:rPr>
                        <w:drawing>
                          <wp:inline distT="0" distB="0" distL="0" distR="0">
                            <wp:extent cx="494030" cy="466090"/>
                            <wp:effectExtent l="0" t="0" r="0" b="0"/>
                            <wp:docPr id="4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030" cy="466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Sketchy;Andale Mono" w:ascii="Sketchy;Andale Mono" w:hAnsi="Sketchy;Andale Mono"/>
                          <w:sz w:val="36"/>
                          <w:szCs w:val="36"/>
                          <w:lang w:val="en-GB"/>
                        </w:rPr>
                        <w:t>ISPP PE Gymnastics</w:t>
                      </w:r>
                    </w:p>
                    <w:p>
                      <w:pPr>
                        <w:pStyle w:val="Normal"/>
                        <w:rPr>
                          <w:rFonts w:ascii="Sketchy;Andale Mono" w:hAnsi="Sketchy;Andale Mono" w:cs="Sketchy;Andale Mono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36"/>
                          <w:szCs w:val="3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5945</wp:posOffset>
                </wp:positionH>
                <wp:positionV relativeFrom="paragraph">
                  <wp:posOffset>909955</wp:posOffset>
                </wp:positionV>
                <wp:extent cx="3209290" cy="5803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803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72"/>
                                <w:szCs w:val="72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72"/>
                                <w:szCs w:val="72"/>
                                <w:lang w:val="en-GB"/>
                              </w:rPr>
                              <w:t>Gymnasti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52.7pt;height:45.7pt;mso-wrap-distance-left:9.05pt;mso-wrap-distance-right:9.05pt;mso-wrap-distance-top:0pt;mso-wrap-distance-bottom:0pt;margin-top:71.65pt;mso-position-vertical-relative:text;margin-left:-45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ketchy;Andale Mono" w:hAnsi="Sketchy;Andale Mono" w:cs="Sketchy;Andale Mono"/>
                          <w:sz w:val="72"/>
                          <w:szCs w:val="72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72"/>
                          <w:szCs w:val="72"/>
                          <w:lang w:val="en-GB"/>
                        </w:rPr>
                        <w:t>Gymnas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3055</wp:posOffset>
                </wp:positionH>
                <wp:positionV relativeFrom="paragraph">
                  <wp:posOffset>909955</wp:posOffset>
                </wp:positionV>
                <wp:extent cx="3209290" cy="5803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803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evel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52.7pt;height:45.7pt;mso-wrap-distance-left:9.05pt;mso-wrap-distance-right:9.05pt;mso-wrap-distance-top:0pt;mso-wrap-distance-bottom:0pt;margin-top:71.65pt;mso-position-vertical-relative:text;margin-left:224.65pt;mso-position-horizontal-relative:text">
                <v:fill opacity="32767.5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evel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5945</wp:posOffset>
                </wp:positionH>
                <wp:positionV relativeFrom="paragraph">
                  <wp:posOffset>1595755</wp:posOffset>
                </wp:positionV>
                <wp:extent cx="6638290" cy="68668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ketchy;Andale Mono" w:hAnsi="Sketchy;Andale Mono" w:cs="Sketchy;Andale Mono"/>
                                <w:sz w:val="36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8"/>
                                <w:szCs w:val="48"/>
                                <w:lang w:val="en-GB"/>
                              </w:rPr>
                              <w:t>To get a Level 8 in Gymnastics you will need to do everything you did for Level 7, as well as:</w:t>
                            </w:r>
                          </w:p>
                          <w:p>
                            <w:pPr>
                              <w:pStyle w:val="Normal"/>
                              <w:ind w:left="540" w:hanging="180"/>
                              <w:rPr>
                                <w:rFonts w:ascii="Sketchy;Andale Mono" w:hAnsi="Sketchy;Andale Mono" w:cs="Sketchy;Andale Mono"/>
                                <w:sz w:val="36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36"/>
                                <w:szCs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540" w:hanging="180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>showing high standards of precision, control, fluency and originality in your wor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540" w:hanging="180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>Showing proficiency and flair in advanced gymnastic wor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540" w:hanging="180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>Demonstrating your knowledge of how skills, techniques and fitness affect your composi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540" w:hanging="180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>Planning ways in which your performances and those of others can be improved and monitor those improveme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540.7pt;mso-wrap-distance-left:9.05pt;mso-wrap-distance-right:9.05pt;mso-wrap-distance-top:0pt;mso-wrap-distance-bottom:0pt;margin-top:125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Sketchy;Andale Mono" w:hAnsi="Sketchy;Andale Mono" w:cs="Sketchy;Andale Mono"/>
                          <w:sz w:val="36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8"/>
                          <w:szCs w:val="48"/>
                          <w:lang w:val="en-GB"/>
                        </w:rPr>
                        <w:t>To get a Level 8 in Gymnastics you will need to do everything you did for Level 7, as well as:</w:t>
                      </w:r>
                    </w:p>
                    <w:p>
                      <w:pPr>
                        <w:pStyle w:val="Normal"/>
                        <w:ind w:left="540" w:hanging="180"/>
                        <w:rPr>
                          <w:rFonts w:ascii="Sketchy;Andale Mono" w:hAnsi="Sketchy;Andale Mono" w:cs="Sketchy;Andale Mono"/>
                          <w:sz w:val="36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36"/>
                          <w:szCs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540" w:hanging="180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  <w:t>showing high standards of precision, control, fluency and originality in your work.</w:t>
                      </w:r>
                    </w:p>
                    <w:p>
                      <w:pPr>
                        <w:pStyle w:val="Normal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540" w:hanging="180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  <w:t>Showing proficiency and flair in advanced gymnastic work.</w:t>
                      </w:r>
                    </w:p>
                    <w:p>
                      <w:pPr>
                        <w:pStyle w:val="Normal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540" w:hanging="180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  <w:t>Demonstrating your knowledge of how skills, techniques and fitness affect your compositions.</w:t>
                      </w:r>
                    </w:p>
                    <w:p>
                      <w:pPr>
                        <w:pStyle w:val="Normal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540" w:hanging="180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  <w:t>Planning ways in which your performances and those of others can be improved and monitor those improve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ketchy">
    <w:altName w:val="Andale Mono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ketchy;Andale Mono" w:hAnsi="Sketchy;Andale Mono" w:cs="Sketchy;Andale Mono"/>
      <w:sz w:val="72"/>
      <w:szCs w:val="72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7:43:00Z</dcterms:created>
  <dc:creator>user</dc:creator>
  <dc:description/>
  <cp:keywords/>
  <dc:language>en-US</dc:language>
  <cp:lastModifiedBy>nigel fitzpatrick</cp:lastModifiedBy>
  <dcterms:modified xsi:type="dcterms:W3CDTF">2011-09-21T07:43:00Z</dcterms:modified>
  <cp:revision>2</cp:revision>
  <dc:subject/>
  <dc:title/>
</cp:coreProperties>
</file>